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0443"/>
      </w:tblGrid>
      <w:tr>
        <w:trPr>
          <w:trHeight w:val="31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ΕΠΙΧΕΙΡΗΣΙΑΚΟ ΠΡΟΓΡΑΜΜΑ           </w:t>
            </w:r>
          </w:p>
        </w:tc>
        <w:tc>
          <w:tcPr>
            <w:tcW w:w="104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ΑΞΟΝΑΣ ΠΡΟΤΕΡΑΙΟΤΗΤΑΣ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 - Ανάπτυξη και Αξιοποίηση Ικανοτήτων Ανθρώπινου Δυναμικού – Ενεργός Κοινωνική Ενσωμάτω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ΕΙΔΙΚΟΣ ΣΤΟΧΟΣ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5.1 - Ενδυνάμωση / βελτίωση της θέσης στην αγορά εργασίας ατόμων που ανήκουν σε ευάλωτες ομάδε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ΑΣΗ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iii.4 - Εξειδικευμένη εκπαιδευτική υποστήριξη για ένταξη μαθητών με αναπηρία ή / και ειδικές εκπαιδευτικές ανάγκε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ΚΩΔΙΚΟΣ ΠΡΟΣΚΛΗΣΗΣ     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ΦΟΡΕΑΣ ΥΠΟΒΟΛΗΣ ΤΗΣ ΠΡΑΞΗΣ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ΤΙΤΛΟΣ  ΠΡΟΤΕΙΝΟΜΕΝΗΣ ΠΡΑΞΗΣ   </w:t>
            </w:r>
          </w:p>
        </w:tc>
        <w:tc>
          <w:tcPr>
            <w:tcW w:w="1044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854"/>
        <w:gridCol w:w="239"/>
        <w:gridCol w:w="3843"/>
      </w:tblGrid>
      <w:tr>
        <w:trPr>
          <w:trHeight w:val="572" w:hRule="atLeast"/>
        </w:trPr>
        <w:tc>
          <w:tcPr>
            <w:tcW w:w="1406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>ΕΛΕΓΧΟΣ ΣΥΜΒΑΤΟΤΗΤΑΣ ΑΠΟ ΤΟ ΣΥΣΤΗΜΑ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ημερομηνία υποβολής αίτησης χρηματοδότησης είναι εντός της προθεσμίας που τίθεται στην πρόσκληση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 την ηλεκτρονική υποβολή της πρότασης, γίνεται από το σύστημα ένας αρχικός έλεγχος συμβατότητας της πρότασης, προκειμένου να επιτραπεί ή όχι η υποβολή της πρότασης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 αιτούμενος προϋπολογισμός είναι εντός των ορίων, εφόσον τίθενται στην πρόσκληση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 τεχνικό δελτίο είναι πλήρως συμπληρωμένο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3"/>
      </w:tblGrid>
      <w:tr>
        <w:trPr>
          <w:trHeight w:val="690" w:hRule="atLeast"/>
        </w:trPr>
        <w:tc>
          <w:tcPr>
            <w:tcW w:w="140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color w:val="FFFFFF"/>
              </w:rPr>
            </w:pPr>
            <w:r>
              <w:rPr>
                <w:rFonts w:cs="Tahoma"/>
                <w:b/>
                <w:bCs/>
                <w:color w:val="FFFFFF"/>
                <w:szCs w:val="22"/>
              </w:rPr>
              <w:t xml:space="preserve">ΣΤΑΔΙΟ Α΄ </w:t>
            </w:r>
            <w:r>
              <w:rPr>
                <w:rFonts w:cs="Tahoma"/>
                <w:b/>
                <w:color w:val="FFFFFF"/>
                <w:szCs w:val="22"/>
              </w:rPr>
              <w:t>Έλεγχος πληρότητας και επιλεξιμότητας πρόταση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565"/>
        <w:gridCol w:w="3036"/>
        <w:gridCol w:w="3584"/>
        <w:gridCol w:w="2520"/>
        <w:gridCol w:w="1943"/>
      </w:tblGrid>
      <w:tr>
        <w:trPr>
          <w:tblHeader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ΜΑΔΑ ΚΡΙΤΗΡΙΩΝ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ΡΙΤΗΡΙ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ΞΕΙΔΙΚΕΥΣ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/ ΒΑΘΜΟΛΟΓΙ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ΑΘΜΙΣΗ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Έλεγχος πληρότητας και επιλεξιμότητας πρότασης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Δικαιούχος που εμπίπτει στην Πρόσκληση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εάν ο φορέας που υποβάλλει την πρόταση εμπίπτει στις κατηγορίες δυνητικών δικαιούχων που ορίζονται στην Πρόσκλησ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Αρμοδιότητα δικαιούχου για υλοποίηση πράξης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Εξετάζεται εάν ο φορέας που υποβάλλει την πρόταση έχει την αρμοδιότητα εκτέλεσης του έργου. Ο έλεγχος γίνεται με βάση στοιχεία τεκμηρίωσης (π.χ. κανονιστικές αποφάσεις, καταστατικά φορέων κλπ) που υποβάλλονται συνημμένα κατά την υποβολή του αιτήματος και όπως προσδιορίζονται στην Πρόσκληση.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/>
              <w:t xml:space="preserve">Σε περίπτωση σύναψης Προγραμματικής Σύμβασης υποβάλλεται σχέδιο με το αίτημα, συνοδευόμενο από αποφάσεις συλλογικών οργάνων ή άλλων αρμόδιων οργάνων των συμβαλλόμενων μερών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Τυπική πληρότητα της υποβαλλόμενης πρότασης: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, σύμφωνα με τα αναφερόμενα στη σχετική Πρόσκληση και ειδικότερα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Αίτηση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Αίτηση χρηματοδότησης πράξης υπογεγραμμένη από το νόμιμο εκπρόσωπο του φορέ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Τεχνικό Δελτίο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εχνικό Δελτίο Πράξης (ΤΔΠ) πλήρως συμπληρωμέν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517" w:hanging="342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Λοιπά στοιχεία που προσδιορίζονται στην Πρόσκληση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Λοιπά στοιχεία, όπως αδειοδοτήσεις, εγκρίσεις, μελέτες, διοικητικές πράξεις, υπολογισμός των καθαρών εσόδων για Πράξεις των Προγραμμάτων του ΕΣΠΑ 2014-2020 κλ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ίοδος υλοποίησης εντός περιόδου επιλεξιμότητας ΠΠ και Πρόσκλησης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</w:t>
            </w:r>
            <w:r>
              <w:rPr>
                <w:sz w:val="18"/>
                <w:szCs w:val="18"/>
              </w:rPr>
              <w:t>η περίοδος υλοποίησης της προτεινόμενης προς συγχρηματοδότηση πράξης εμπίπτει εντός της περιόδου επιλεξιμότητας του Προγράμματος, και όπως ορίζεται στην Πρόσκλησ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περαίωση φυσικού αντικειμένο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, σύμφωνα με το άρθρο 65, παράγραφος 6 του Καν. 1303/2013 (</w:t>
            </w:r>
            <w:r>
              <w:rPr/>
              <w:t>περιλαμβάνεται στην αίτηση χρηματοδότησης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προτεινόμενη πράξη δεν περιλαμβάνει τμήμα επένδυσης σε υποδομή ή παραγωγική επένδυση η οποία έπαυσε ή μετεγκαταστάθηκε εκτός της περιοχής </w:t>
            </w:r>
            <w:r>
              <w:rPr>
                <w:rFonts w:cs="EUAlbertina;Times New Roman"/>
                <w:color w:val="000000"/>
                <w:sz w:val="18"/>
                <w:szCs w:val="18"/>
              </w:rPr>
              <w:t>του Προγράμματος εντός πέντε ετών από την τελική πληρωμή στον δικαιούχο ή εντός της προθεσμίας που οριζόταν στους κανόνες περί κρατικών ενισχύσεων (σύμφωνα με το άρθρο 71 του Καν. 1303/2013)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λωση του δυνητικού δικαιούχου ότι η προτεινόμενη πράξη δεν περιλαμβάνει τμήμα επένδυσης σε υποδομή η οποία έπαυσε εντός πέντε ετών </w:t>
            </w:r>
            <w:r>
              <w:rPr>
                <w:rFonts w:cs="EUAlbertina;Times New Roman"/>
                <w:sz w:val="18"/>
                <w:szCs w:val="18"/>
              </w:rPr>
              <w:t xml:space="preserve">από την τελική πληρωμή στο δικαιούχο </w:t>
            </w:r>
            <w:r>
              <w:rPr>
                <w:sz w:val="18"/>
                <w:szCs w:val="18"/>
              </w:rPr>
              <w:t>(σύμφωνα με το άρθρο 71 του Καν. 1303/2013) (</w:t>
            </w:r>
            <w:r>
              <w:rPr/>
              <w:t>περιλαμβάνεται στην αίτηση χρηματοδότησης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Πράξη η οποία εμπίπτει στους Θεματικούς Στόχους, τις Επενδυτικές Προτεραιότητες και Ειδικούς στόχους ή/ και στα πεδία παρέμβασης/ δράση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Εξετάζεται ε</w:t>
            </w:r>
            <w:r>
              <w:rPr>
                <w:sz w:val="18"/>
                <w:szCs w:val="18"/>
              </w:rPr>
              <w:t xml:space="preserve">άν η Πράξη εμπίπτει στο Θεματικό Στόχο / Επενδυτική Προτεραιότητα / Ειδικό - στόχο – Ειδικούς στόχους / πεδία παρέμβασης / δράση, της Πρόσκλησης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επικάλυψη των χορηγουμένων χρηματοδοτήσεων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υφίσταται 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επικάλυψη των χορηγουμένων χρηματοδοτήσεων, </w:t>
            </w:r>
            <w:r>
              <w:rPr>
                <w:sz w:val="18"/>
                <w:szCs w:val="18"/>
              </w:rPr>
              <w:t>με άλλα Επιχειρησιακά Προγράμματα και άλλα ευρωπαϊκά χρηματοδοτικά εργαλεία (</w:t>
            </w:r>
            <w:r>
              <w:rPr/>
              <w:t>περιλαμβάνεται στην αίτηση χρηματοδότησης</w:t>
            </w:r>
            <w:r>
              <w:rPr>
                <w:sz w:val="18"/>
                <w:szCs w:val="18"/>
              </w:rPr>
              <w:t>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Υποβολή αποφάσεων των αρμόδιων ή και συλλογικών οργάνων του δικαιούχου ή άλλων </w:t>
            </w:r>
            <w:r>
              <w:rPr>
                <w:rFonts w:cs="Tahoma"/>
                <w:color w:val="000000"/>
                <w:sz w:val="18"/>
                <w:szCs w:val="18"/>
              </w:rPr>
              <w:t>αρμοδίων οργάνων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έχουν υποβληθεί </w:t>
            </w:r>
            <w:r>
              <w:rPr>
                <w:sz w:val="18"/>
                <w:szCs w:val="18"/>
              </w:rPr>
              <w:t>αποφάσεις των αρμόδιων συλλογικών οργάνων του δικαιούχου ή άλλων αρμόδιων οργάνων, περί της αίτησης χρηματοδότησης, όπου αυτό προβλέπεται από τη σχετική νομοθεσία και σύμφωνα με τα οριζόμενα στην Πρόσκλησ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ναι/όχι ή δεν εφαρμόζετα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Ύπαρξη εγκεκριμένου Προγράμματος Τεχνικής Βοήθειας (μόνο για πράξεις τεχνικής βοήθειας)</w:t>
            </w:r>
          </w:p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Το κριτήριο δεν εφαρμόζεται στη συγκεκριμένη δράση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ν εφαρμόζετα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6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ΫΠΟΘΕΣΗ ΘΕΤΙΚΗΣ ΑΞΙΟΛΟΓΗΣΗΣ</w:t>
            </w:r>
            <w:r>
              <w:rPr>
                <w:sz w:val="18"/>
                <w:szCs w:val="18"/>
              </w:rPr>
              <w:t xml:space="preserve">: Η πράξη να λαμβάνει την τιμή ΝΑΙ </w:t>
            </w:r>
            <w:r>
              <w:rPr/>
              <w:t>στα κριτήρια 1-9</w:t>
            </w:r>
            <w:r>
              <w:rPr>
                <w:sz w:val="18"/>
                <w:szCs w:val="18"/>
              </w:rPr>
              <w:t xml:space="preserve">, εκτός από </w:t>
            </w:r>
            <w:r>
              <w:rPr/>
              <w:t xml:space="preserve">το κριτήριο 9, </w:t>
            </w:r>
            <w:r>
              <w:rPr>
                <w:sz w:val="18"/>
                <w:szCs w:val="18"/>
              </w:rPr>
              <w:t xml:space="preserve">όπου είναι επαρκές και το "δεν εφαρμόζεται".  </w:t>
            </w:r>
          </w:p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ΕΚΠΛΗΡΩΣΗ ΚΡΙΤΗΡΙΩΝ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ΝΑΙ / ΌΧ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38:00Z</dcterms:created>
  <dc:creator>ktourlouki</dc:creator>
  <dc:description/>
  <cp:keywords/>
  <dc:language>en-US</dc:language>
  <cp:lastModifiedBy>ΞΥΓΚΟΥ ΣΤΑΜΑΤΙΝΑ</cp:lastModifiedBy>
  <dcterms:modified xsi:type="dcterms:W3CDTF">2017-06-07T09:29:00Z</dcterms:modified>
  <cp:revision>9</cp:revision>
  <dc:subject/>
  <dc:title>ΕΛΕΓΧΟΣ ΣΥΜΒΑΤΟΤΗΤΑΣ ΑΠΟ ΤΟ ΣΥΣΤΗΜΑ</dc:title>
</cp:coreProperties>
</file>